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NR-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 xml:space="preserve">Write about any 6 distinct features in Java programming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bout the standard data types in Jav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How a </w:t>
      </w:r>
      <w:r>
        <w:rPr>
          <w:i/>
          <w:iCs/>
        </w:rPr>
        <w:t>for</w:t>
      </w:r>
      <w:r>
        <w:rPr/>
        <w:t xml:space="preserve"> loop can be defined and used within the program? Explain with suitable example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role of Java applets in designing a web pag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object oriented programming?  How is it different from the procedure oriented programming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unique advantages of an object oriented paradigm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What kind of things can become objects in object-oriented programming?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is an interface?  What is the major difference between an interface and cla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various forms of implementing interfaces.  Give examples of java code for each case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 xml:space="preserve">5. </w:t>
        <w:tab/>
        <w:t>Write a java program to print the following frame. The size increases when you move from left to right.</w:t>
      </w:r>
    </w:p>
    <w:tbl>
      <w:tblPr>
        <w:tblW w:w="34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AAA</w:t>
            </w:r>
            <w:r>
              <w:rPr>
                <w:sz w:val="18"/>
                <w:szCs w:val="18"/>
              </w:rPr>
              <w:t>A</w:t>
            </w:r>
            <w:r>
              <w:rPr>
                <w:sz w:val="20"/>
                <w:szCs w:val="20"/>
              </w:rPr>
              <w:t>A</w:t>
            </w:r>
            <w:r>
              <w:rPr/>
              <w:t>A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BB</w:t>
            </w:r>
            <w:r>
              <w:rPr>
                <w:sz w:val="18"/>
                <w:szCs w:val="18"/>
              </w:rPr>
              <w:t>B</w:t>
            </w:r>
            <w:r>
              <w:rPr>
                <w:sz w:val="20"/>
                <w:szCs w:val="20"/>
              </w:rPr>
              <w:t>B</w:t>
            </w:r>
            <w:r>
              <w:rPr/>
              <w:t>B</w:t>
            </w:r>
            <w:r>
              <w:rPr>
                <w:sz w:val="28"/>
                <w:szCs w:val="28"/>
              </w:rPr>
              <w:t>B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Color class and its different functions used in applet programming and also explain the showstatus () method with an applet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short notes on the following :   </w:t>
        <w:tab/>
        <w:tab/>
        <w:t xml:space="preserve">       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5" w:leader="none"/>
        </w:tabs>
        <w:ind w:left="1845" w:hanging="405"/>
        <w:jc w:val="both"/>
        <w:rPr/>
      </w:pPr>
      <w:r>
        <w:rPr/>
        <w:t>Types of exceptions</w:t>
        <w:tab/>
        <w:t>b) Cautions in using exception clau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Multithreading</w:t>
        <w:tab/>
        <w:tab/>
        <w:t>d)  Thread graph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8. a) </w:t>
        <w:tab/>
        <w:t>Explain the basic concepts of multithreading.</w:t>
        <w:tab/>
        <w:tab/>
        <w:t xml:space="preserve">  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monstrate how threads can be manipulated in Java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NR-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Discuss the different types of literals available in Java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bout automatic type conversion and explain when casting is need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Define a </w:t>
      </w:r>
      <w:r>
        <w:rPr>
          <w:b/>
          <w:bCs/>
        </w:rPr>
        <w:t>class</w:t>
      </w:r>
      <w:r>
        <w:rPr/>
        <w:t xml:space="preserve"> in Java. How classes &amp; objects can be in Java programs. Illustrate with example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rite down the usage of </w:t>
      </w:r>
      <w:r>
        <w:rPr>
          <w:b/>
          <w:bCs/>
        </w:rPr>
        <w:t>finalize()</w:t>
      </w:r>
      <w:r>
        <w:rPr/>
        <w:t xml:space="preserve">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is class and object?  How does it accomplish data hid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common relationship between classes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do you identify the classes/objects from the problem domai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Give an example where interface can be used to support multiple inheritance. Develop a standalone Java program for the exampl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the similarities between interfaces and class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Develop an applet the receives three numerical values as an input from the user and then displays the largest of the three on the screen.  Write a HTML page and test the applet.</w:t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  <w:t xml:space="preserve">6. a) </w:t>
        <w:tab/>
        <w:t xml:space="preserve">Explain at least 5 functions of the applet class with necessary example.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n applet that asks the user to enter two floating-point numbers, obtain the two numbers from the user and draws the sum, product, quotient of the two numb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short notes on the follow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untime exception</w:t>
        <w:tab/>
        <w:tab/>
        <w:t>b) Uncaught exception</w:t>
        <w:tab/>
      </w:r>
    </w:p>
    <w:p>
      <w:pPr>
        <w:pStyle w:val="Normal"/>
        <w:ind w:left="720" w:hanging="0"/>
        <w:jc w:val="both"/>
        <w:rPr/>
      </w:pPr>
      <w:r>
        <w:rPr/>
        <w:t>c)  Statements used to handle exceptions in Java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>Demonstrate the use of  multiple threads.</w:t>
        <w:tab/>
        <w:tab/>
        <w:tab/>
        <w:t xml:space="preserve">  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how thread priorities are manipulated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 NR-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What is a </w:t>
      </w:r>
      <w:r>
        <w:rPr>
          <w:b/>
          <w:bCs/>
        </w:rPr>
        <w:t>Java Applet</w:t>
      </w:r>
      <w:r>
        <w:rPr/>
        <w:t xml:space="preserve">? What is the advantage of writing applets in Java? How it differs from application programs?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the usage of </w:t>
      </w:r>
      <w:r>
        <w:rPr>
          <w:b/>
          <w:bCs/>
        </w:rPr>
        <w:t>import</w:t>
      </w:r>
      <w:r>
        <w:rPr/>
        <w:t xml:space="preserve"> statement? Explain with suitable examp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Illustrate usage of different kinds of jump statements break, continue and return statement in Java program with examples. </w:t>
      </w:r>
    </w:p>
    <w:p>
      <w:pPr>
        <w:pStyle w:val="Normal"/>
        <w:ind w:left="720" w:hanging="480"/>
        <w:rPr/>
      </w:pPr>
      <w:r>
        <w:rPr/>
        <w:t>b)</w:t>
        <w:tab/>
        <w:t>Write a Java applet program to display the welcome message in the center of the scree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3. a)</w:t>
        <w:tab/>
        <w:t>How data and methods organized in an object oriented program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constructor in Java?  What are its special properties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many types of constructors are there in Java?  Expla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4. a)</w:t>
        <w:tab/>
        <w:t>A super class variable can reference a subclass object.  Justify your answer with example progra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fine reusable classes based on inheritance and abstract classes and abstract methods.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>5.</w:t>
        <w:tab/>
        <w:t>Write an applet to display the following figure.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0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106616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-83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6.</w:t>
        <w:tab/>
        <w:t xml:space="preserve">Write an applet program to demonstrate the drawing of line, circle, oval, rectangle and  3d rectangle.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7.</w:t>
        <w:tab/>
        <w:t xml:space="preserve">Why exception handling is considered as a one of the important features in O.O.P. write your explanation with suitable examples.  </w:t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8. a) </w:t>
        <w:tab/>
        <w:t>Demonstrate the use of thread synchronization primitives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monstrate the use of multiple threads in Java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NR-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an </w:t>
      </w:r>
      <w:r>
        <w:rPr>
          <w:b/>
          <w:bCs/>
        </w:rPr>
        <w:t>array</w:t>
      </w:r>
      <w:r>
        <w:rPr/>
        <w:t xml:space="preserve">. In Java, how the arrays of different dimensions can be created and initialized?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bout the usages of the keyword ‘</w:t>
      </w:r>
      <w:r>
        <w:rPr>
          <w:i/>
          <w:iCs/>
        </w:rPr>
        <w:t>final</w:t>
      </w:r>
      <w:r>
        <w:rPr/>
        <w:t>’ in Jav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What is the need for member function or method inside a class? Explain the procedure to define and add a method to a Java class. </w:t>
      </w:r>
    </w:p>
    <w:p>
      <w:pPr>
        <w:pStyle w:val="Normal"/>
        <w:ind w:left="720" w:hanging="480"/>
        <w:rPr/>
      </w:pPr>
      <w:r>
        <w:rPr/>
        <w:t>b)</w:t>
        <w:tab/>
        <w:t>Explain how a break statement can be used as go to statement in a Java program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How does object oriented approach differ from object based approach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fine class with multiple methods and a constructor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ifferentiate the local and instance variables.  Use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at is an array?  How is it different from vector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program in java to add two matrices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ifferentiate between abstract classes and inte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 xml:space="preserve">Write an applet to draw the following shapes with different colour, 1.  Ellipse </w:t>
      </w:r>
    </w:p>
    <w:p>
      <w:pPr>
        <w:pStyle w:val="Normal"/>
        <w:ind w:firstLine="720"/>
        <w:rPr/>
      </w:pPr>
      <w:r>
        <w:rPr/>
        <w:t xml:space="preserve">2.  Polygon  </w:t>
        <w:tab/>
        <w:t xml:space="preserve">3. Cube  </w:t>
        <w:tab/>
        <w:t>4. Cyl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an applet which demonstrates tic-tac-toe game.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 xml:space="preserve">What is ‘Exception handling’?  Why is it considered as a necessary feature in JAVA? </w:t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ind w:left="720" w:hanging="540"/>
        <w:rPr/>
      </w:pPr>
      <w:r>
        <w:rPr/>
        <w:t xml:space="preserve">b) </w:t>
        <w:tab/>
        <w:t>Write program to catch array out of bound exception when you enter more number of arguments at the command promp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</w:t>
        <w:tab/>
        <w:t>What is synchronization? Explain in brief why do we need to synchronize the threads.  Identify the role of monitors in thread synchron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3:45:00Z</dcterms:created>
  <dc:creator>uedep2</dc:creator>
  <dc:description/>
  <dc:language>en-US</dc:language>
  <cp:lastModifiedBy>DE</cp:lastModifiedBy>
  <dcterms:modified xsi:type="dcterms:W3CDTF">2003-05-06T10:01:00Z</dcterms:modified>
  <cp:revision>50</cp:revision>
  <dc:subject/>
  <dc:title/>
</cp:coreProperties>
</file>